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0-1408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октобар 2019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 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1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о изменама и допуни  Решењ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број 400-142/18-V од 25.јануара 2018.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 xml:space="preserve">Поглавље II </w:t>
      </w:r>
      <w:r>
        <w:rPr>
          <w:rFonts w:cs="Arial" w:ascii="Arial" w:hAnsi="Arial"/>
          <w:lang w:val="sr-RS"/>
        </w:rPr>
        <w:t xml:space="preserve">Решења број 400-142/18-V од 25.јануара 2018.године, мења се тако 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II</w:t>
      </w:r>
      <w:r>
        <w:rPr>
          <w:rFonts w:cs="Arial" w:ascii="Arial" w:hAnsi="Arial"/>
          <w:lang w:val="sr-RS"/>
        </w:rPr>
        <w:t xml:space="preserve"> Обавезује се Градска управа за имовину да укњижи у своју књиговодствену евиденцију са стањем на дан 31.12.2017.године, на одговарајући субаналитички конто 011152-канализација, књиговодствену вредност изведених радова на изградњи прикључка атмосферске канализације  у улици Блок Колонија  у износу од 1.353.992,02 динара и о томе достави доказ Градској управи за инвестиције . 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Поглавље III предметног Решења мења се тако 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Задужују се Градска управа за финансије, Градска управа за  инвестиције и Градска управа за имовину , да спроведу ова књижења . ''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IV</w:t>
      </w:r>
      <w:r>
        <w:rPr>
          <w:rFonts w:cs="Arial" w:ascii="Arial" w:hAnsi="Arial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изведених радова на изградњи прикључка атмосферске канализације  у улици Блок Колонија, и о томе достави доказ Градској управи за инвестиције .''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 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број 400-142/18-V од 25.јануара 2018.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 , број 400-257/2019-04/14 од 18.јуна 2019.године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07:00Z</dcterms:created>
  <dc:creator>PC1</dc:creator>
  <dc:description/>
  <cp:keywords/>
  <dc:language>en-US</dc:language>
  <cp:lastModifiedBy>hhhggrreeww</cp:lastModifiedBy>
  <cp:lastPrinted>2019-10-09T15:19:00Z</cp:lastPrinted>
  <dcterms:modified xsi:type="dcterms:W3CDTF">2019-10-11T07:45:00Z</dcterms:modified>
  <cp:revision>14</cp:revision>
  <dc:subject/>
  <dc:title>ГРАД КРАГУЈЕВАЦ</dc:title>
</cp:coreProperties>
</file>